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78182164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82801635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2388208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